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896274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512202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4949930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